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caps/>
          <w:u w:val="single"/>
        </w:rPr>
        <w:t>Resumen unidad 11 Reproducción</w:t>
      </w:r>
      <w:r>
        <w:rPr>
          <w:rFonts w:cs="Trebuchet MS" w:ascii="Trebuchet MS" w:hAnsi="Trebuchet MS"/>
        </w:rPr>
        <w:tab/>
        <w:tab/>
        <w:tab/>
        <w:tab/>
        <w:t>(a partir de p. 192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cuerdo función de reproducción: capacidad que tenemos los seres vivos para producir descendientes semejantes a nosotro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Qué significa:   </w:t>
      </w:r>
      <w:r>
        <w:rPr>
          <w:rFonts w:eastAsia="Wingdings" w:cs="Wingdings" w:ascii="Wingdings" w:hAnsi="Wingdings"/>
          <w:b/>
          <w:color w:val="1F497D"/>
        </w:rPr>
        <w:t>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u w:val="single"/>
        </w:rPr>
        <w:t>Reproducción asexual</w:t>
      </w:r>
      <w:r>
        <w:rPr>
          <w:rFonts w:cs="Trebuchet MS" w:ascii="Trebuchet MS" w:hAnsi="Trebuchet MS"/>
        </w:rPr>
        <w:t>: uno solo / copias idéntica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>Ventaja: se obtienen muchos descendientes rápidamente.</w:t>
      </w:r>
    </w:p>
    <w:p>
      <w:pPr>
        <w:pStyle w:val="Normal"/>
        <w:ind w:left="2340" w:hanging="639"/>
        <w:rPr>
          <w:rFonts w:ascii="Trebuchet MS" w:hAnsi="Trebuchet MS" w:cs="Trebuchet MS"/>
        </w:rPr>
      </w:pPr>
      <w:r>
        <w:rPr>
          <w:rFonts w:eastAsia="Wingdings" w:cs="Wingdings" w:ascii="Wingdings" w:hAnsi="Wingdings"/>
          <w:b/>
          <w:color w:val="1F497D"/>
        </w:rPr>
        <w:t>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  <w:u w:val="single"/>
        </w:rPr>
        <w:t>Reproducción sexual</w:t>
      </w:r>
      <w:r>
        <w:rPr>
          <w:rFonts w:cs="Trebuchet MS" w:ascii="Trebuchet MS" w:hAnsi="Trebuchet MS"/>
        </w:rPr>
        <w:t>: dos progenitores hacen fecundar sus gametos / individuos no idénticos.</w:t>
      </w:r>
    </w:p>
    <w:p>
      <w:pPr>
        <w:pStyle w:val="Normal"/>
        <w:ind w:left="2340" w:hanging="216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Ventaja: se producen individuos de características variadas que enriquecen la diversidad de la población.</w:t>
      </w:r>
    </w:p>
    <w:p>
      <w:pPr>
        <w:pStyle w:val="Normal"/>
        <w:ind w:left="2340" w:hanging="216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2340" w:hanging="216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63015</wp:posOffset>
                </wp:positionH>
                <wp:positionV relativeFrom="paragraph">
                  <wp:posOffset>81280</wp:posOffset>
                </wp:positionV>
                <wp:extent cx="3061335" cy="1313815"/>
                <wp:effectExtent l="5080" t="5080" r="5080" b="806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1440" cy="1313640"/>
                          <a:chOff x="0" y="0"/>
                          <a:chExt cx="3061440" cy="1313640"/>
                        </a:xfrm>
                      </wpg:grpSpPr>
                      <wps:wsp>
                        <wps:cNvSpPr txBox="1"/>
                        <wps:spPr>
                          <a:xfrm>
                            <a:off x="0" y="881280"/>
                            <a:ext cx="2114640" cy="432360"/>
                          </a:xfrm>
                          <a:prstGeom prst="rect">
                            <a:avLst/>
                          </a:prstGeom>
                          <a:solidFill>
                            <a:srgbClr val="fff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s-ES_tradnl" w:bidi="ar-SA"/>
                                </w:rPr>
                                <w:t>Es imprescindible que, antes de la división de la célula, se haya duplicado el ADN para...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94520" y="882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840" y="228600"/>
                            <a:ext cx="1518120" cy="343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s-ES" w:bidi="ar-SA"/>
                                </w:rPr>
                                <w:t>Asexual en organismos unicelulares</w:t>
                              </w:r>
                            </w:p>
                          </w:txbxContent>
                        </wps:txbx>
                        <wps:bodyPr wrap="square" lIns="1764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94440" y="114480"/>
                            <a:ext cx="584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440" y="457200"/>
                            <a:ext cx="61776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440" y="399960"/>
                            <a:ext cx="632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6120" y="571680"/>
                            <a:ext cx="895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s-ES" w:bidi="ar-SA"/>
                                </w:rPr>
                                <w:t>Esporulación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Trebuchet MS" w:hAnsi="Trebuchet MS" w:eastAsia="Times New Roman" w:cs="Trebuchet MS"/>
                                  <w:color w:val="auto"/>
                                  <w:lang w:val="es-E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285840"/>
                            <a:ext cx="81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s-ES" w:bidi="ar-SA"/>
                                </w:rPr>
                                <w:t>Gemación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Trebuchet MS" w:hAnsi="Trebuchet MS" w:eastAsia="Times New Roman" w:cs="Trebuchet MS"/>
                                  <w:color w:val="auto"/>
                                  <w:lang w:val="es-E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0"/>
                            <a:ext cx="81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s-ES" w:bidi="ar-SA"/>
                                </w:rPr>
                                <w:t>Bipartición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Trebuchet MS" w:hAnsi="Trebuchet MS" w:eastAsia="Times New Roman" w:cs="Trebuchet MS"/>
                                  <w:color w:val="auto"/>
                                  <w:lang w:val="es-E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45pt;margin-top:6.4pt;width:241.05pt;height:103.45pt" coordorigin="1989,128" coordsize="4821,206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66" stroked="t" o:allowincell="f" style="position:absolute;left:1989;top:1516;width:3329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s-ES_tradnl" w:bidi="ar-SA"/>
                          </w:rPr>
                          <w:t>Es imprescindible que, antes de la división de la célula, se haya duplicado el ADN para...</w:t>
                        </w:r>
                      </w:p>
                    </w:txbxContent>
                  </v:textbox>
                  <v:fill o:detectmouseclick="t" type="solid" color2="#000099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240;top:151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yellow" stroked="t" o:allowincell="f" style="position:absolute;left:2099;top:488;width:239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s-ES" w:bidi="ar-SA"/>
                          </w:rPr>
                          <w:t>Asexual en organismos unicelulares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line id="shape_0" from="4500,308" to="5419,6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00,848" to="5472,11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758" to="5495,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1028;width:14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s-ES" w:bidi="ar-SA"/>
                          </w:rPr>
                          <w:t>Esporulación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Trebuchet MS" w:hAnsi="Trebuchet MS" w:eastAsia="Times New Roman" w:cs="Trebuchet MS"/>
                            <w:color w:val="auto"/>
                            <w:lang w:val="es-ES" w:bidi="ar-SA"/>
                          </w:rPr>
                          <w:t>*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578;width:128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s-ES" w:bidi="ar-SA"/>
                          </w:rPr>
                          <w:t>Gemación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Trebuchet MS" w:hAnsi="Trebuchet MS" w:eastAsia="Times New Roman" w:cs="Trebuchet MS"/>
                            <w:color w:val="auto"/>
                            <w:lang w:val="es-ES" w:bidi="ar-SA"/>
                          </w:rPr>
                          <w:t>*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128;width:128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s-ES" w:bidi="ar-SA"/>
                          </w:rPr>
                          <w:t>Bipartición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Trebuchet MS" w:hAnsi="Trebuchet MS" w:eastAsia="Times New Roman" w:cs="Trebuchet MS"/>
                            <w:color w:val="auto"/>
                            <w:lang w:val="es-ES" w:bidi="ar-SA"/>
                          </w:rPr>
                          <w:t>*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340" w:hanging="216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70485</wp:posOffset>
                </wp:positionV>
                <wp:extent cx="114300" cy="3429000"/>
                <wp:effectExtent l="635" t="5080" r="127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29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0 h 1944000"/>
                            <a:gd name="textAreaBottom" fmla="*/ 182880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2046"/>
                                <a:pt x="10800" y="4091"/>
                              </a:cubicBezTo>
                              <a:lnTo>
                                <a:pt x="10800" y="6464"/>
                              </a:lnTo>
                              <a:cubicBezTo>
                                <a:pt x="10800" y="8510"/>
                                <a:pt x="5400" y="10555"/>
                                <a:pt x="0" y="10555"/>
                              </a:cubicBezTo>
                              <a:cubicBezTo>
                                <a:pt x="5400" y="10555"/>
                                <a:pt x="10800" y="12601"/>
                                <a:pt x="10800" y="14646"/>
                              </a:cubicBezTo>
                              <a:lnTo>
                                <a:pt x="10800" y="17509"/>
                              </a:lnTo>
                              <a:cubicBezTo>
                                <a:pt x="10800" y="19555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0pt;margin-top:5.55pt;width:8.95pt;height:26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2545</wp:posOffset>
                </wp:positionV>
                <wp:extent cx="2400300" cy="800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800280"/>
                          <a:chOff x="0" y="0"/>
                          <a:chExt cx="240048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28584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00ff00">
                              <a:alpha val="7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s-ES_tradnl" w:bidi="ar-SA"/>
                                </w:rPr>
                                <w:t>Asexual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00280" y="1144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57200"/>
                            <a:ext cx="60444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99960"/>
                            <a:ext cx="61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571680"/>
                            <a:ext cx="876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s-ES" w:bidi="ar-SA"/>
                                </w:rPr>
                                <w:t>Propágulos*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8584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s-ES" w:bidi="ar-SA"/>
                                </w:rPr>
                                <w:t>Fragmentació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s-ES" w:bidi="ar-SA"/>
                                </w:rPr>
                                <w:t>Esporas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3.35pt;width:189pt;height:63pt" coordorigin="3420,67" coordsize="3780,1260">
                <v:shape id="shape_0" fillcolor="lime" stroked="t" o:allowincell="f" style="position:absolute;left:3420;top:517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s-ES_tradnl" w:bidi="ar-SA"/>
                          </w:rPr>
                          <w:t>Asexual</w:t>
                        </w:r>
                      </w:p>
                    </w:txbxContent>
                  </v:textbox>
                  <v:fill o:detectmouseclick="t" type="solid" color2="fuchsia" opacity="0.69"/>
                  <v:stroke color="black" weight="9360" joinstyle="miter" endcap="flat"/>
                  <w10:wrap type="none"/>
                </v:shape>
                <v:line id="shape_0" from="4681,247" to="5580,6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81,787" to="5632,10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1,697" to="5655,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0;top:967;width:13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s-ES" w:bidi="ar-SA"/>
                          </w:rPr>
                          <w:t>Propágulos*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517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s-ES" w:bidi="ar-SA"/>
                          </w:rPr>
                          <w:t>Fragmentació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67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s-ES" w:bidi="ar-SA"/>
                          </w:rPr>
                          <w:t>Espor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rebuchet MS" w:hAnsi="Trebuchet MS" w:eastAsia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218440</wp:posOffset>
                </wp:positionV>
                <wp:extent cx="114300" cy="10287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4560 h 583200"/>
                            <a:gd name="textAreaBottom" fmla="*/ 54864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2046"/>
                                <a:pt x="10800" y="4091"/>
                              </a:cubicBezTo>
                              <a:lnTo>
                                <a:pt x="10800" y="6464"/>
                              </a:lnTo>
                              <a:cubicBezTo>
                                <a:pt x="10800" y="8510"/>
                                <a:pt x="5400" y="10555"/>
                                <a:pt x="0" y="10555"/>
                              </a:cubicBezTo>
                              <a:cubicBezTo>
                                <a:pt x="5400" y="10555"/>
                                <a:pt x="10800" y="12601"/>
                                <a:pt x="10800" y="14646"/>
                              </a:cubicBezTo>
                              <a:lnTo>
                                <a:pt x="10800" y="17509"/>
                              </a:lnTo>
                              <a:cubicBezTo>
                                <a:pt x="10800" y="19555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17.2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1980565</wp:posOffset>
                </wp:positionV>
                <wp:extent cx="114300" cy="10287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4560 h 583200"/>
                            <a:gd name="textAreaBottom" fmla="*/ 54864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2046"/>
                                <a:pt x="10800" y="4091"/>
                              </a:cubicBezTo>
                              <a:lnTo>
                                <a:pt x="10800" y="6464"/>
                              </a:lnTo>
                              <a:cubicBezTo>
                                <a:pt x="10800" y="8510"/>
                                <a:pt x="5400" y="10555"/>
                                <a:pt x="0" y="10555"/>
                              </a:cubicBezTo>
                              <a:cubicBezTo>
                                <a:pt x="5400" y="10555"/>
                                <a:pt x="10800" y="12601"/>
                                <a:pt x="10800" y="14646"/>
                              </a:cubicBezTo>
                              <a:lnTo>
                                <a:pt x="10800" y="17509"/>
                              </a:lnTo>
                              <a:cubicBezTo>
                                <a:pt x="10800" y="19555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155.95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837565</wp:posOffset>
                </wp:positionV>
                <wp:extent cx="2200275" cy="685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685800"/>
                          <a:chOff x="0" y="0"/>
                          <a:chExt cx="220032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00ff00">
                              <a:alpha val="7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s-ES_tradnl" w:bidi="ar-SA"/>
                                </w:rPr>
                                <w:t>Sexual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00280" y="5724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99960"/>
                            <a:ext cx="60444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s-ES" w:bidi="ar-SA"/>
                                </w:rPr>
                                <w:t>Sin semill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4572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s-ES" w:bidi="ar-SA"/>
                                </w:rPr>
                                <w:t>Con semill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65.95pt;width:173.25pt;height:54pt" coordorigin="3420,1319" coordsize="3465,1080">
                <v:shape id="shape_0" fillcolor="lime" stroked="t" o:allowincell="f" style="position:absolute;left:3420;top:1679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s-ES_tradnl" w:bidi="ar-SA"/>
                          </w:rPr>
                          <w:t>Sexual</w:t>
                        </w:r>
                      </w:p>
                    </w:txbxContent>
                  </v:textbox>
                  <v:fill o:detectmouseclick="t" type="solid" color2="fuchsia" opacity="0.69"/>
                  <v:stroke color="black" weight="9360" joinstyle="miter" endcap="flat"/>
                  <w10:wrap type="none"/>
                </v:shape>
                <v:line id="shape_0" from="4681,1409" to="5580,17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81,1949" to="5632,2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0;top:1319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s-ES" w:bidi="ar-SA"/>
                          </w:rPr>
                          <w:t>Sin semill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25;top:2039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s-ES" w:bidi="ar-SA"/>
                          </w:rPr>
                          <w:t>Con semill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4965</wp:posOffset>
                </wp:positionH>
                <wp:positionV relativeFrom="paragraph">
                  <wp:posOffset>892810</wp:posOffset>
                </wp:positionV>
                <wp:extent cx="1270" cy="568960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5pt;margin-top:70.3pt;width:0.05pt;height:44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1799590</wp:posOffset>
                </wp:positionV>
                <wp:extent cx="2486025" cy="514350"/>
                <wp:effectExtent l="5080" t="5080" r="5080" b="1219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6160" cy="514440"/>
                          <a:chOff x="0" y="0"/>
                          <a:chExt cx="2486160" cy="514440"/>
                        </a:xfrm>
                      </wpg:grpSpPr>
                      <wps:wsp>
                        <wps:cNvSpPr txBox="1"/>
                        <wps:spPr>
                          <a:xfrm>
                            <a:off x="0" y="133200"/>
                            <a:ext cx="876240" cy="2286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s-ES_tradnl" w:bidi="ar-SA"/>
                                </w:rPr>
                                <w:t>Asexual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28584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s-ES" w:bidi="ar-SA"/>
                                </w:rPr>
                                <w:t>Gemació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76240" y="132840"/>
                            <a:ext cx="57168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314280"/>
                            <a:ext cx="59040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7280" y="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s-ES" w:bidi="ar-SA"/>
                                </w:rPr>
                                <w:t>Fragmentació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41.7pt;width:195.75pt;height:40.5pt" coordorigin="3420,2834" coordsize="3915,810">
                <v:shape id="shape_0" fillcolor="#ffcc99" stroked="t" o:allowincell="f" style="position:absolute;left:3420;top:3044;width:13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s-ES_tradnl" w:bidi="ar-SA"/>
                          </w:rPr>
                          <w:t>Asexual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31;top:3284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s-ES" w:bidi="ar-SA"/>
                          </w:rPr>
                          <w:t>Gemació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00,3043" to="5699,31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00,3329" to="5729,3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15;top:2834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s-ES" w:bidi="ar-SA"/>
                          </w:rPr>
                          <w:t>Fragmentació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2415</wp:posOffset>
                </wp:positionH>
                <wp:positionV relativeFrom="paragraph">
                  <wp:posOffset>2275840</wp:posOffset>
                </wp:positionV>
                <wp:extent cx="5487035" cy="2456180"/>
                <wp:effectExtent l="5080" t="5080" r="5080" b="14351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7120" cy="2456280"/>
                          <a:chOff x="0" y="0"/>
                          <a:chExt cx="5487120" cy="2456280"/>
                        </a:xfrm>
                      </wpg:grpSpPr>
                      <wps:wsp>
                        <wps:cNvCnPr/>
                        <wps:spPr>
                          <a:xfrm>
                            <a:off x="2356560" y="728280"/>
                            <a:ext cx="1440" cy="529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240920"/>
                            <a:ext cx="3156480" cy="676440"/>
                          </a:xfrm>
                          <a:prstGeom prst="rect">
                            <a:avLst/>
                          </a:prstGeom>
                          <a:solidFill>
                            <a:srgbClr val="ffcc99">
                              <a:alpha val="8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s-ES_tradnl" w:bidi="ar-SA"/>
                                </w:rPr>
                                <w:t>Tienen que existir gónadas, órganos que producen gametos: ovarios y testículo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s-ES_tradnl" w:bidi="ar-SA"/>
                                </w:rPr>
                                <w:t>Los gametos son las células reproductivas destinadas a la fecundación: óvulos y espermatozoides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00080" y="0"/>
                            <a:ext cx="3587040" cy="2456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05440"/>
                              <a:ext cx="876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rebuchet MS" w:hAnsi="Trebuchet MS" w:eastAsia="Times New Roman" w:cs="Trebuchet MS"/>
                                    <w:color w:val="auto"/>
                                    <w:lang w:val="es-ES_tradnl" w:bidi="ar-SA"/>
                                  </w:rPr>
                                  <w:t>Sexua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876240" y="315000"/>
                              <a:ext cx="5716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695880"/>
                              <a:ext cx="542880" cy="67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7280" y="86400"/>
                              <a:ext cx="914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rebuchet MS" w:hAnsi="Trebuchet MS" w:eastAsia="Times New Roman" w:cs="Trebuchet MS"/>
                                    <w:color w:val="auto"/>
                                    <w:lang w:val="es-ES" w:bidi="ar-SA"/>
                                  </w:rPr>
                                  <w:t>Tipos de fecundación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8480" y="1315080"/>
                              <a:ext cx="9144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rebuchet MS" w:hAnsi="Trebuchet MS" w:eastAsia="Times New Roman" w:cs="Trebuchet MS"/>
                                    <w:color w:val="auto"/>
                                    <w:lang w:val="es-ES" w:bidi="ar-SA"/>
                                  </w:rPr>
                                  <w:t>Modos de desarrollo embrionario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840" y="638640"/>
                              <a:ext cx="53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480" y="467280"/>
                              <a:ext cx="914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rebuchet MS" w:hAnsi="Trebuchet MS" w:eastAsia="Times New Roman" w:cs="Trebuchet MS"/>
                                    <w:color w:val="auto"/>
                                    <w:lang w:val="es-ES" w:bidi="ar-SA"/>
                                  </w:rPr>
                                  <w:t>Tipos de desarrollo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71680" y="104760"/>
                              <a:ext cx="18684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040" y="324360"/>
                              <a:ext cx="1868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67880" y="295200"/>
                              <a:ext cx="762120" cy="16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rebuchet MS" w:hAnsi="Trebuchet MS" w:eastAsia="Times New Roman" w:cs="Trebuchet MS"/>
                                    <w:color w:val="auto"/>
                                    <w:lang w:val="es-ES_tradnl" w:bidi="ar-SA"/>
                                  </w:rPr>
                                  <w:t>Interna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7160" y="0"/>
                              <a:ext cx="748800" cy="16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rebuchet MS" w:hAnsi="Trebuchet MS" w:eastAsia="Times New Roman" w:cs="Trebuchet MS"/>
                                    <w:color w:val="auto"/>
                                    <w:lang w:val="es-ES_tradnl" w:bidi="ar-SA"/>
                                  </w:rPr>
                                  <w:t>Externa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9720" y="513000"/>
                              <a:ext cx="7621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rebuchet MS" w:hAnsi="Trebuchet MS" w:eastAsia="Times New Roman" w:cs="Trebuchet MS"/>
                                    <w:color w:val="auto"/>
                                    <w:lang w:val="es-ES_tradnl" w:bidi="ar-SA"/>
                                  </w:rPr>
                                  <w:t>Directo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9720" y="760680"/>
                              <a:ext cx="7621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rebuchet MS" w:hAnsi="Trebuchet MS" w:eastAsia="Times New Roman" w:cs="Trebuchet MS"/>
                                    <w:color w:val="auto"/>
                                    <w:lang w:val="es-ES_tradnl" w:bidi="ar-SA"/>
                                  </w:rPr>
                                  <w:t>Indirecto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52600" y="753120"/>
                              <a:ext cx="1868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561960"/>
                              <a:ext cx="18684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2600" y="162756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2880" y="1409760"/>
                              <a:ext cx="18684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2600" y="1781640"/>
                              <a:ext cx="1868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39080" y="1781640"/>
                              <a:ext cx="7621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rebuchet MS" w:hAnsi="Trebuchet MS" w:eastAsia="Times New Roman" w:cs="Trebuchet MS"/>
                                    <w:color w:val="auto"/>
                                    <w:lang w:val="es-ES_tradnl" w:bidi="ar-SA"/>
                                  </w:rPr>
                                  <w:t>Vivíparos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9080" y="1551240"/>
                              <a:ext cx="10476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rebuchet MS" w:hAnsi="Trebuchet MS" w:eastAsia="Times New Roman" w:cs="Trebuchet MS"/>
                                    <w:color w:val="auto"/>
                                    <w:lang w:val="es-ES_tradnl" w:bidi="ar-SA"/>
                                  </w:rPr>
                                  <w:t>Ovovivíparos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9720" y="1315080"/>
                              <a:ext cx="7621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rebuchet MS" w:hAnsi="Trebuchet MS" w:eastAsia="Times New Roman" w:cs="Trebuchet MS"/>
                                    <w:color w:val="auto"/>
                                    <w:lang w:val="es-ES_tradnl" w:bidi="ar-SA"/>
                                  </w:rPr>
                                  <w:t>Ovíparos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843200" y="1886400"/>
                              <a:ext cx="1440" cy="218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76600" y="810360"/>
                              <a:ext cx="1440" cy="141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77000" y="2105640"/>
                              <a:ext cx="914400" cy="350640"/>
                            </a:xfrm>
                            <a:prstGeom prst="rect">
                              <a:avLst/>
                            </a:prstGeom>
                            <a:solidFill>
                              <a:srgbClr val="ffcc99">
                                <a:alpha val="8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rebuchet MS" w:hAnsi="Trebuchet MS" w:eastAsia="Times New Roman" w:cs="Trebuchet MS"/>
                                    <w:color w:val="auto"/>
                                    <w:lang w:val="es-ES_tradnl" w:bidi="ar-SA"/>
                                  </w:rPr>
                                  <w:t>Conceptos de amnios y vitelo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7480" y="951120"/>
                              <a:ext cx="9428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cc99">
                                <a:alpha val="8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rebuchet MS" w:hAnsi="Trebuchet MS" w:eastAsia="Times New Roman" w:cs="Trebuchet MS"/>
                                    <w:color w:val="auto"/>
                                    <w:lang w:val="es-ES_tradnl" w:bidi="ar-SA"/>
                                  </w:rPr>
                                  <w:t>Concepto de metamorfosis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45pt;margin-top:179.2pt;width:432.05pt;height:193.4pt" coordorigin="429,3584" coordsize="8641,3868">
                <v:shape id="shape_0" stroked="t" o:allowincell="f" style="position:absolute;left:4140;top:4731;width:1;height:83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ffcc99" stroked="t" o:allowincell="f" style="position:absolute;left:429;top:5538;width:4970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s-ES_tradnl" w:bidi="ar-SA"/>
                          </w:rPr>
                          <w:t>Tienen que existir gónadas, órganos que producen gametos: ovarios y testículos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s-ES_tradnl" w:bidi="ar-SA"/>
                          </w:rPr>
                          <w:t>Los gametos son las células reproductivas destinadas a la fecundación: óvulos y espermatozoides.</w:t>
                        </w:r>
                      </w:p>
                    </w:txbxContent>
                  </v:textbox>
                  <v:fill o:detectmouseclick="t" type="solid" color2="#003366" opacity="0.79"/>
                  <v:stroke color="black" weight="9360" joinstyle="miter" endcap="flat"/>
                  <w10:wrap type="none"/>
                </v:shape>
                <v:group id="shape_0" style="position:absolute;left:3421;top:3584;width:5648;height:3868">
                  <v:shape id="shape_0" fillcolor="#ffcc99" stroked="t" o:allowincell="f" style="position:absolute;left:3421;top:4380;width:13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rebuchet MS" w:hAnsi="Trebuchet MS" w:eastAsia="Times New Roman" w:cs="Trebuchet MS"/>
                              <w:color w:val="auto"/>
                              <w:lang w:val="es-ES_tradnl" w:bidi="ar-SA"/>
                            </w:rPr>
                            <w:t>Sexual</w:t>
                          </w:r>
                        </w:p>
                      </w:txbxContent>
                    </v:textbox>
                    <v:fill o:detectmouseclick="t" type="solid" color2="#003366"/>
                    <v:stroke color="black" weight="9360" joinstyle="miter" endcap="flat"/>
                    <w10:wrap type="none"/>
                  </v:shape>
                  <v:line id="shape_0" from="4801,4080" to="5700,44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01,4680" to="5655,57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716;top:3720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rebuchet MS" w:hAnsi="Trebuchet MS" w:eastAsia="Times New Roman" w:cs="Trebuchet MS"/>
                              <w:color w:val="auto"/>
                              <w:lang w:val="es-ES" w:bidi="ar-SA"/>
                            </w:rPr>
                            <w:t>Tipos de fecundació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71;top:5655;width:14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rebuchet MS" w:hAnsi="Trebuchet MS" w:eastAsia="Times New Roman" w:cs="Trebuchet MS"/>
                              <w:color w:val="auto"/>
                              <w:lang w:val="es-ES" w:bidi="ar-SA"/>
                            </w:rPr>
                            <w:t>Modos de desarrollo embrionari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807,4590" to="5655,45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671;top:4320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rebuchet MS" w:hAnsi="Trebuchet MS" w:eastAsia="Times New Roman" w:cs="Trebuchet MS"/>
                              <w:color w:val="auto"/>
                              <w:lang w:val="es-ES" w:bidi="ar-SA"/>
                            </w:rPr>
                            <w:t>Tipos de desarroll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156,3749" to="7449,38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71,4095" to="7464,41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465;top:4049;width:1199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rebuchet MS" w:hAnsi="Trebuchet MS" w:eastAsia="Times New Roman" w:cs="Trebuchet MS"/>
                              <w:color w:val="auto"/>
                              <w:lang w:val="es-ES_tradnl" w:bidi="ar-SA"/>
                            </w:rPr>
                            <w:t>Intern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64;top:3584;width:1178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rebuchet MS" w:hAnsi="Trebuchet MS" w:eastAsia="Times New Roman" w:cs="Trebuchet MS"/>
                              <w:color w:val="auto"/>
                              <w:lang w:val="es-ES_tradnl" w:bidi="ar-SA"/>
                            </w:rPr>
                            <w:t>Extern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05;top:4392;width:1199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rebuchet MS" w:hAnsi="Trebuchet MS" w:eastAsia="Times New Roman" w:cs="Trebuchet MS"/>
                              <w:color w:val="auto"/>
                              <w:lang w:val="es-ES_tradnl" w:bidi="ar-SA"/>
                            </w:rPr>
                            <w:t>Direct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05;top:4782;width:1199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rebuchet MS" w:hAnsi="Trebuchet MS" w:eastAsia="Times New Roman" w:cs="Trebuchet MS"/>
                              <w:color w:val="auto"/>
                              <w:lang w:val="es-ES_tradnl" w:bidi="ar-SA"/>
                            </w:rPr>
                            <w:t>Indirect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126,4770" to="7419,48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26,4469" to="7419,45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26,6147" to="7419,61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11,5804" to="7404,58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26,6390" to="7419,64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420;top:6390;width:1199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rebuchet MS" w:hAnsi="Trebuchet MS" w:eastAsia="Times New Roman" w:cs="Trebuchet MS"/>
                              <w:color w:val="auto"/>
                              <w:lang w:val="es-ES_tradnl" w:bidi="ar-SA"/>
                            </w:rPr>
                            <w:t>Vivíparo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20;top:6027;width:1649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rebuchet MS" w:hAnsi="Trebuchet MS" w:eastAsia="Times New Roman" w:cs="Trebuchet MS"/>
                              <w:color w:val="auto"/>
                              <w:lang w:val="es-ES_tradnl" w:bidi="ar-SA"/>
                            </w:rPr>
                            <w:t>Ovovivíparo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05;top:5655;width:1199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rebuchet MS" w:hAnsi="Trebuchet MS" w:eastAsia="Times New Roman" w:cs="Trebuchet MS"/>
                              <w:color w:val="auto"/>
                              <w:lang w:val="es-ES_tradnl" w:bidi="ar-SA"/>
                            </w:rPr>
                            <w:t>Ovíparo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6324;top:6555;width:1;height:343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219;top:4860;width:1;height:222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#ffcc99" stroked="t" o:allowincell="f" style="position:absolute;left:5590;top:6900;width:1439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rebuchet MS" w:hAnsi="Trebuchet MS" w:eastAsia="Times New Roman" w:cs="Trebuchet MS"/>
                              <w:color w:val="auto"/>
                              <w:lang w:val="es-ES_tradnl" w:bidi="ar-SA"/>
                            </w:rPr>
                            <w:t>Conceptos de amnios y vitelo</w:t>
                          </w:r>
                        </w:p>
                      </w:txbxContent>
                    </v:textbox>
                    <v:fill o:detectmouseclick="t" type="solid" color2="#003366" opacity="0.79"/>
                    <v:stroke color="black" weight="9360" joinstyle="miter" endcap="flat"/>
                    <w10:wrap type="none"/>
                  </v:shape>
                  <v:shape id="shape_0" fillcolor="#ffcc99" stroked="t" o:allowincell="f" style="position:absolute;left:5685;top:5082;width:1484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rebuchet MS" w:hAnsi="Trebuchet MS" w:eastAsia="Times New Roman" w:cs="Trebuchet MS"/>
                              <w:color w:val="auto"/>
                              <w:lang w:val="es-ES_tradnl" w:bidi="ar-SA"/>
                            </w:rPr>
                            <w:t>Concepto de metamorfosis</w:t>
                          </w:r>
                        </w:p>
                      </w:txbxContent>
                    </v:textbox>
                    <v:fill o:detectmouseclick="t" type="solid" color2="#003366" opacity="0.79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7155</wp:posOffset>
                </wp:positionH>
                <wp:positionV relativeFrom="paragraph">
                  <wp:posOffset>2319020</wp:posOffset>
                </wp:positionV>
                <wp:extent cx="633730" cy="3784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37846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lang w:val="es-ES_tradnl"/>
                              </w:rPr>
                              <w:t>En animales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49.9pt;height:29.8pt;mso-wrap-distance-left:9.05pt;mso-wrap-distance-right:9.05pt;mso-wrap-distance-top:0pt;mso-wrap-distance-bottom:0pt;margin-top:182.6pt;mso-position-vertical-relative:text;margin-left:107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22"/>
                          <w:lang w:val="es-ES_tradnl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lang w:val="es-ES_tradnl"/>
                        </w:rPr>
                        <w:t>En anim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1430</wp:posOffset>
                </wp:positionH>
                <wp:positionV relativeFrom="paragraph">
                  <wp:posOffset>547370</wp:posOffset>
                </wp:positionV>
                <wp:extent cx="681355" cy="3517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351790"/>
                        </a:xfrm>
                        <a:prstGeom prst="rect"/>
                        <a:solidFill>
                          <a:srgbClr val="00FF00">
                            <a:alpha val="7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lang w:val="es-ES_tradnl"/>
                              </w:rPr>
                              <w:t>En plantas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53.65pt;height:27.7pt;mso-wrap-distance-left:9.05pt;mso-wrap-distance-right:9.05pt;mso-wrap-distance-top:0pt;mso-wrap-distance-bottom:0pt;margin-top:43.1pt;mso-position-vertical-relative:text;margin-left:100.9pt;mso-position-horizontal-relative:text">
                <v:fill opacity="45874.5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22"/>
                          <w:lang w:val="es-ES_tradnl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lang w:val="es-ES_tradnl"/>
                        </w:rPr>
                        <w:t>En plant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604520</wp:posOffset>
                </wp:positionV>
                <wp:extent cx="999490" cy="2374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37490"/>
                        </a:xfrm>
                        <a:prstGeom prst="rect"/>
                        <a:solidFill>
                          <a:srgbClr val="FF0000">
                            <a:alpha val="6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Reproducción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78.7pt;height:18.7pt;mso-wrap-distance-left:9.05pt;mso-wrap-distance-right:9.05pt;mso-wrap-distance-top:0pt;mso-wrap-distance-bottom:0pt;margin-top:47.6pt;mso-position-vertical-relative:text;margin-left:-0.35pt;mso-position-horizontal-relative:text">
                <v:fill opacity="39321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Reproduc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9995</wp:posOffset>
                </wp:positionH>
                <wp:positionV relativeFrom="paragraph">
                  <wp:posOffset>1452245</wp:posOffset>
                </wp:positionV>
                <wp:extent cx="2317750" cy="32702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327025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sz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</w:rPr>
                              <w:t>Ciclos reproductivos con alternancia de generaciones asexual / sexual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0000" strokeweight="0pt" style="position:absolute;rotation:-0;width:182.5pt;height:25.75pt;mso-wrap-distance-left:9.05pt;mso-wrap-distance-right:9.05pt;mso-wrap-distance-top:0pt;mso-wrap-distance-bottom:0pt;margin-top:114.35pt;mso-position-vertical-relative:text;margin-left:96.8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both"/>
                        <w:rPr>
                          <w:rFonts w:ascii="Trebuchet MS" w:hAnsi="Trebuchet MS" w:cs="Trebuchet MS"/>
                          <w:sz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</w:rPr>
                        <w:t>Ciclos reproductivos con alternancia de generaciones asexual / sex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r>
        <w:br w:type="page"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 continuación se ven distintos ciclos reproductivos animales y vegetales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3335</wp:posOffset>
            </wp:positionH>
            <wp:positionV relativeFrom="paragraph">
              <wp:posOffset>-5715</wp:posOffset>
            </wp:positionV>
            <wp:extent cx="3648075" cy="3251200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3251200"/>
                    </a:xfrm>
                    <a:prstGeom prst="rect">
                      <a:avLst/>
                    </a:prstGeom>
                    <a:ln w="9525">
                      <a:solidFill>
                        <a:srgbClr val="1F497D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74320</wp:posOffset>
            </wp:positionH>
            <wp:positionV relativeFrom="paragraph">
              <wp:posOffset>143510</wp:posOffset>
            </wp:positionV>
            <wp:extent cx="1925955" cy="2926715"/>
            <wp:effectExtent l="0" t="0" r="0" b="0"/>
            <wp:wrapSquare wrapText="bothSides"/>
            <wp:docPr id="15" name="20070417klpcnavid_175.Ees.S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0070417klpcnavid_175.Ees.SC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2926715"/>
                    </a:xfrm>
                    <a:prstGeom prst="rect">
                      <a:avLst/>
                    </a:prstGeom>
                    <a:ln w="9525">
                      <a:solidFill>
                        <a:srgbClr val="17365D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 este enlace veréis diversos ciclos reproductivos:</w:t>
      </w:r>
    </w:p>
    <w:p>
      <w:pPr>
        <w:pStyle w:val="Normal"/>
        <w:rPr>
          <w:rFonts w:ascii="Trebuchet MS" w:hAnsi="Trebuchet MS" w:cs="Trebuchet MS"/>
          <w:sz w:val="22"/>
        </w:rPr>
      </w:pPr>
      <w:hyperlink r:id="rId4">
        <w:r>
          <w:rPr>
            <w:rStyle w:val="InternetLink"/>
            <w:rFonts w:cs="Trebuchet MS" w:ascii="Trebuchet MS" w:hAnsi="Trebuchet MS"/>
            <w:sz w:val="22"/>
          </w:rPr>
          <w:t>http://recursos.cnice.mec.es/biosfera/alumno/2ESO/Reprodycoordinacion/contenidos7.htm</w:t>
        </w:r>
      </w:hyperlink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5401310" cy="378079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-226695</wp:posOffset>
                </wp:positionV>
                <wp:extent cx="2400300" cy="2286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150"/>
                              <w:textAlignment w:val="baseline"/>
                              <w:rPr>
                                <w:rFonts w:ascii="Georgia" w:hAnsi="Georgia" w:cs="Georgia"/>
                                <w:color w:val="3D3D3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3D3D3D"/>
                                <w:sz w:val="20"/>
                                <w:szCs w:val="20"/>
                              </w:rPr>
                              <w:t>La reproducción de los helech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3D3D3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3D3D3D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-17.8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0" w:after="150"/>
                        <w:textAlignment w:val="baseline"/>
                        <w:rPr>
                          <w:rFonts w:ascii="Georgia" w:hAnsi="Georgia" w:cs="Georgia"/>
                          <w:color w:val="3D3D3D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color w:val="3D3D3D"/>
                          <w:sz w:val="20"/>
                          <w:szCs w:val="20"/>
                        </w:rPr>
                        <w:t>La reproducción de los helechos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3D3D3D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color w:val="3D3D3D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3810</wp:posOffset>
                </wp:positionV>
                <wp:extent cx="2286000" cy="3429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150"/>
                              <w:textAlignment w:val="baseline"/>
                              <w:rPr>
                                <w:rFonts w:ascii="Georgia" w:hAnsi="Georgia" w:cs="Georgia"/>
                                <w:color w:val="3D3D3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3D3D3D"/>
                                <w:sz w:val="20"/>
                                <w:szCs w:val="20"/>
                              </w:rPr>
                              <w:t>La reproducción de los musg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3D3D3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3D3D3D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0.3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0" w:after="150"/>
                        <w:textAlignment w:val="baseline"/>
                        <w:rPr>
                          <w:rFonts w:ascii="Georgia" w:hAnsi="Georgia" w:cs="Georgia"/>
                          <w:color w:val="3D3D3D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color w:val="3D3D3D"/>
                          <w:sz w:val="20"/>
                          <w:szCs w:val="20"/>
                        </w:rPr>
                        <w:t>La reproducción de los musgos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3D3D3D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color w:val="3D3D3D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5200015" cy="299974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61010</wp:posOffset>
                </wp:positionH>
                <wp:positionV relativeFrom="paragraph">
                  <wp:posOffset>123825</wp:posOffset>
                </wp:positionV>
                <wp:extent cx="3739515" cy="24447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951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150"/>
                              <w:textAlignment w:val="baseline"/>
                              <w:rPr>
                                <w:rFonts w:ascii="Georgia" w:hAnsi="Georgia" w:cs="Georgia"/>
                                <w:color w:val="3D3D3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3D3D3D"/>
                                <w:sz w:val="20"/>
                                <w:szCs w:val="20"/>
                              </w:rPr>
                              <w:t>La metamorfosis en escarabajos (desarrollo indirecto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3D3D3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3D3D3D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45pt;height:19.25pt;mso-wrap-distance-left:9.05pt;mso-wrap-distance-right:9.05pt;mso-wrap-distance-top:0pt;mso-wrap-distance-bottom:0pt;margin-top:9.75pt;mso-position-vertical-relative:text;margin-left:-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0" w:after="150"/>
                        <w:textAlignment w:val="baseline"/>
                        <w:rPr>
                          <w:rFonts w:ascii="Georgia" w:hAnsi="Georgia" w:cs="Georgia"/>
                          <w:color w:val="3D3D3D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color w:val="3D3D3D"/>
                          <w:sz w:val="20"/>
                          <w:szCs w:val="20"/>
                        </w:rPr>
                        <w:t>La metamorfosis en escarabajos (desarrollo indirecto)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3D3D3D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color w:val="3D3D3D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25215</wp:posOffset>
                </wp:positionH>
                <wp:positionV relativeFrom="paragraph">
                  <wp:posOffset>123825</wp:posOffset>
                </wp:positionV>
                <wp:extent cx="2529840" cy="4127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84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150"/>
                              <w:textAlignment w:val="baseline"/>
                              <w:rPr>
                                <w:rFonts w:ascii="Georgia" w:hAnsi="Georgia" w:cs="Georgia"/>
                                <w:color w:val="3D3D3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3D3D3D"/>
                                <w:sz w:val="20"/>
                                <w:szCs w:val="20"/>
                              </w:rPr>
                              <w:t>Ciclo de vida de un saltamontes (desarrollo directo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3D3D3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3D3D3D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2pt;height:32.5pt;mso-wrap-distance-left:9.05pt;mso-wrap-distance-right:9.05pt;mso-wrap-distance-top:0pt;mso-wrap-distance-bottom:0pt;margin-top:9.75pt;mso-position-vertical-relative:text;margin-left:28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0" w:after="150"/>
                        <w:textAlignment w:val="baseline"/>
                        <w:rPr>
                          <w:rFonts w:ascii="Georgia" w:hAnsi="Georgia" w:cs="Georgia"/>
                          <w:color w:val="3D3D3D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color w:val="3D3D3D"/>
                          <w:sz w:val="20"/>
                          <w:szCs w:val="20"/>
                        </w:rPr>
                        <w:t>Ciclo de vida de un saltamontes (desarrollo directo)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3D3D3D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color w:val="3D3D3D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470535</wp:posOffset>
            </wp:positionH>
            <wp:positionV relativeFrom="paragraph">
              <wp:posOffset>347980</wp:posOffset>
            </wp:positionV>
            <wp:extent cx="3114675" cy="1089660"/>
            <wp:effectExtent l="0" t="0" r="0" b="0"/>
            <wp:wrapSquare wrapText="bothSides"/>
            <wp:docPr id="22" name="20070417klpcnavid_190.Ees.S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0070417klpcnavid_190.Ees.SCO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089660"/>
                    </a:xfrm>
                    <a:prstGeom prst="rect">
                      <a:avLst/>
                    </a:prstGeom>
                    <a:ln w="9525">
                      <a:solidFill>
                        <a:srgbClr val="1F497D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4610</wp:posOffset>
            </wp:positionH>
            <wp:positionV relativeFrom="paragraph">
              <wp:posOffset>114300</wp:posOffset>
            </wp:positionV>
            <wp:extent cx="3238500" cy="2618105"/>
            <wp:effectExtent l="0" t="0" r="0" b="0"/>
            <wp:wrapSquare wrapText="bothSides"/>
            <wp:docPr id="23" name="ctlifecyc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ctlifecycl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618105"/>
                    </a:xfrm>
                    <a:prstGeom prst="rect">
                      <a:avLst/>
                    </a:prstGeom>
                    <a:ln w="9525">
                      <a:solidFill>
                        <a:srgbClr val="365F91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Aquí un enlace para ver la metamorfosis de la mariposa monarca en inglés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hyperlink r:id="rId9">
        <w:r>
          <w:rPr>
            <w:rStyle w:val="InternetLink"/>
            <w:rFonts w:cs="Trebuchet MS" w:ascii="Trebuchet MS" w:hAnsi="Trebuchet MS"/>
          </w:rPr>
          <w:t>http://www.youtube.com/watch?v=7AUeM8MbaIk</w:t>
        </w:r>
      </w:hyperlink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1906" w:h="16838"/>
      <w:pgMar w:left="1701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4Car">
    <w:name w:val="Título 4 Car"/>
    <w:basedOn w:val="Fuentedeprrafopredeter"/>
    <w:qFormat/>
    <w:rPr>
      <w:b/>
      <w:bCs/>
      <w:sz w:val="24"/>
      <w:szCs w:val="24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recursos.cnice.mec.es/biosfera/alumno/2ESO/Reprodycoordinacion/contenidos7.htm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youtube.com/watch?v=7AUeM8MbaIk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0:42:00Z</dcterms:created>
  <dc:creator>Rafael Moreno</dc:creator>
  <dc:description/>
  <cp:keywords/>
  <dc:language>en-US</dc:language>
  <cp:lastModifiedBy>Usuario</cp:lastModifiedBy>
  <cp:lastPrinted>2012-06-08T09:12:00Z</cp:lastPrinted>
  <dcterms:modified xsi:type="dcterms:W3CDTF">2012-06-09T18:15:00Z</dcterms:modified>
  <cp:revision>11</cp:revision>
  <dc:subject/>
  <dc:title>Clase 18/MAY/2011</dc:title>
</cp:coreProperties>
</file>